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unki ogóln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Roboty będące przedmiotem przetargu, a później realizacji powinny zostać przeprowadzone zgodnie z </w:t>
      </w:r>
      <w:r>
        <w:rPr>
          <w:rFonts w:cs="Arial" w:ascii="Arial" w:hAnsi="Arial"/>
          <w:color w:val="000000"/>
          <w:sz w:val="20"/>
          <w:szCs w:val="20"/>
        </w:rPr>
        <w:t xml:space="preserve">WARUNKAMI KONTRAKTOWYMI DLA URZĄDZEŃ ORAZ PROJEKTOWANIA I BUDOWY DLA URZĄDZEŃ ELEKTRYCZNYCH I MECHANICZNYCH ORAZ ROBÓT INŻYNIERYJNYCH I BUDOWLANYCH PROJEKTOWANYCH PRZEZ WYKONAWCĘ (wg Warunki Ogólne, czwarte wydanie angielsko – polskie niezmienione 2008 – tłumaczenie pierwszego wydania 1999, zawierające również wskazówki dla sporządzenia Szczególnych Warunków), </w:t>
      </w:r>
      <w:r>
        <w:rPr>
          <w:rFonts w:cs="Arial" w:ascii="Arial" w:hAnsi="Arial"/>
          <w:sz w:val="20"/>
          <w:szCs w:val="20"/>
        </w:rPr>
        <w:t>wydane przez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FIDIC /Federation Internationale des Ingenieurs-Conseils (FIDIC)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orld Trade Center II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Geneva Airpor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P.O.Box 311, CH-1215Geneva 15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29Rue de Pre-Bois, Cointrin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el. + 41 22 799 49 00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fax: + 41 22 799 49 01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el. kom: (+41 79) 298 96 66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e-mail: fidic@fidic.org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ferent powinien posiadać i zaznajomić się z wymienioną wersją Warunków Ogólnych Kontraktu i na żądanie Zamawiającego, przedstawić kopię kontrasygnowaną przez osobę uprawnioną do podpisania oferty. Wyżej wymienione Warunki Kontraktowe dla </w:t>
      </w:r>
      <w:r>
        <w:rPr>
          <w:rFonts w:cs="Arial" w:ascii="Arial" w:hAnsi="Arial"/>
          <w:sz w:val="20"/>
          <w:szCs w:val="20"/>
        </w:rPr>
        <w:t xml:space="preserve">Urządzeń oraz Projektowania i Budowy dla Urządzeń Elektrycznych i Mechanicznych oraz Robót Inżynieryjnych i Budowlanych projektowanych przez Wykonawcę 4 wydanie angielsko – polskie niezmienione 2008 (tłumaczenie 1. Wydania 1999)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A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imieniu i na rzecz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awiając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imieniu i na rzecz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: </w:t>
            </w:r>
            <w:r>
              <w:rPr>
                <w:rFonts w:cs="Arial" w:ascii="Arial" w:hAnsi="Arial"/>
                <w:b/>
                <w:sz w:val="20"/>
                <w:szCs w:val="20"/>
              </w:rPr>
              <w:t>Piotr Miąso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: </w:t>
            </w:r>
            <w:r>
              <w:rPr>
                <w:rFonts w:cs="Arial" w:ascii="Arial" w:hAnsi="Arial"/>
                <w:b/>
                <w:sz w:val="20"/>
                <w:szCs w:val="20"/>
              </w:rPr>
              <w:t>…………………….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unkcja: </w:t>
            </w:r>
            <w:r>
              <w:rPr>
                <w:rFonts w:cs="Arial" w:ascii="Arial" w:hAnsi="Arial"/>
                <w:b/>
                <w:sz w:val="20"/>
                <w:szCs w:val="20"/>
              </w:rPr>
              <w:t>Dyrek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: </w:t>
            </w: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…….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1:27:00Z</dcterms:created>
  <dc:creator>user</dc:creator>
  <dc:description/>
  <cp:keywords/>
  <dc:language>en-US</dc:language>
  <cp:lastModifiedBy>Żaneta Dolińska</cp:lastModifiedBy>
  <dcterms:modified xsi:type="dcterms:W3CDTF">2024-03-08T10:40:00Z</dcterms:modified>
  <cp:revision>9</cp:revision>
  <dc:subject/>
  <dc:title>Warunki ogólne</dc:title>
</cp:coreProperties>
</file>